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1057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4 січня 2025 року №5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проведення звіряння військово-облікових даних призовників, військовозобов’язаних </w:t>
      </w:r>
      <w:r>
        <w:rPr/>
        <w:t>та резервістів, які перебувають на військовому обліку у Червоноградському районному територіальному центрі комплектування та соціальної підтримки з військово-обліковими даними територіальних громад Шептицького району на 2025 рік</w:t>
      </w:r>
    </w:p>
    <w:tbl>
      <w:tblPr>
        <w:tblW w:w="15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486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2126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 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риторіальних гром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blHeader w:val="true"/>
          <w:trHeight w:val="169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Шептиц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з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-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мост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-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аль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-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патин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ех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отвір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308" w:leader="none"/>
        <w:tab w:val="right" w:pos="9355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50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16T14:18:00Z</dcterms:modified>
  <cp:revision>4</cp:revision>
  <dc:subject/>
  <dc:title> </dc:title>
</cp:coreProperties>
</file>